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м Совета Роговского сельского 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  Тимашевского района</w:t>
      </w:r>
    </w:p>
    <w:p>
      <w:pPr>
        <w:pStyle w:val="Normal"/>
        <w:ind w:left="9072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от 19.12.2018 г.  №  19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Роговского сельского поселения Тимашевского района                                                         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Роговского сельского поселения                                          Тимашевского района в 2019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38"/>
        <w:gridCol w:w="2223"/>
        <w:gridCol w:w="1843"/>
        <w:gridCol w:w="1955"/>
        <w:gridCol w:w="3998"/>
        <w:gridCol w:w="1276"/>
      </w:tblGrid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 тыс. рублей  2019 год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Роговского сельского поселения Тимашевского района по возможным гарантийным случаям, в 2019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082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Роговского сельского поселения Тимашевского района по возможным гарантийным случая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лей               2019 год</w:t>
            </w:r>
          </w:p>
        </w:tc>
      </w:tr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ог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                                                                                 Н.В.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6:00Z</dcterms:created>
  <dc:creator>мой компьютер</dc:creator>
  <dc:description/>
  <cp:keywords/>
  <dc:language>en-US</dc:language>
  <cp:lastModifiedBy>Platonova</cp:lastModifiedBy>
  <cp:lastPrinted>2016-12-28T14:46:00Z</cp:lastPrinted>
  <dcterms:modified xsi:type="dcterms:W3CDTF">2018-12-24T12:05:00Z</dcterms:modified>
  <cp:revision>96</cp:revision>
  <dc:subject/>
  <dc:title>ПРИЛОЖЕНИЕ № 5</dc:title>
</cp:coreProperties>
</file>